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mond, Ed L. "Video Games Cause Aggressive and Violent Behavior in Youths." 2007. Opposing Viewpoints. 11 Jan. 2009 &lt;http://find.galegroup.com/ovrc/retrieve.do?subjectParam=Locale%2528en%252C%252C%2529%253AFQE%253D%2528su%252CNone%252C19%2529violent%2Bvideo%2Bgames%2524&amp;contentSet=GSRC&amp;sort=Relevance&amp;tabID=T010&amp;sgCurrentPosition=0&amp;subjectAction=DISPLAY_SUBJECTS&amp;prodId=OVRC&amp;searchId=R7&amp;currentPosition=2&amp;userGroupName=krkis&amp;resultListType=RESULT_LIST&amp;sgHitCountType=None&amp;qrySerId=Locale%28en%2C%2C%29%3AFQE%3D%28ke%2CNone%2C19%29violent+video+games%24&amp;inPS=true&amp;searchType=BasicSearchForm&amp;displaySubject=&amp;docId=EJ3010497213&amp;docType=GSRC&gt;.</w:t>
      </w:r>
    </w:p>
    <w:p>
      <w:pPr>
        <w:pStyle w:val="Normal"/>
        <w:rPr/>
      </w:pPr>
      <w:r>
        <w:rPr/>
        <w:t>This article supports why violent video games are not beneficial to life for young children. It's relavant because it totally supports people who want violent video games to be banned. It's quality of information is high because it uses a variety of sources, including The American Academy of Pediatrics and ESRB, the people who rate video games. The quality should be high, because it's included in Opposing Viewpoints, and the sources are cited on the bottom.</w:t>
      </w:r>
    </w:p>
    <w:p>
      <w:pPr>
        <w:pStyle w:val="Normal"/>
        <w:rPr/>
      </w:pPr>
      <w:r>
        <w:rPr/>
      </w:r>
    </w:p>
    <w:p>
      <w:pPr>
        <w:pStyle w:val="Normal"/>
        <w:rPr/>
      </w:pPr>
      <w:r>
        <w:rPr/>
        <w:t>Ferguson, Dylan. "World of Warcrack." The Manitoban Online. 28 Mar. 2007. 11 Jan. 2009 &lt;http://www.themanitoban.com/2006-2007/0328/121.World.of.warcrack.php&gt;.</w:t>
      </w:r>
    </w:p>
    <w:p>
      <w:pPr>
        <w:pStyle w:val="Normal"/>
        <w:rPr/>
      </w:pPr>
      <w:r>
        <w:rPr/>
        <w:t>This takes a stab at MMORPGs and addiction, claiming that "[gamers] are finding themselves unable to concentrate, unable to stay with their homework, or their articles, or whatever they’re doing." It's quality of information is high because it includes opinions of PhD holders, and it's relevancy is good. It seems accurate because it uses direct quotes.</w:t>
      </w:r>
    </w:p>
    <w:p>
      <w:pPr>
        <w:pStyle w:val="Normal"/>
        <w:rPr/>
      </w:pPr>
      <w:r>
        <w:rPr/>
      </w:r>
    </w:p>
    <w:p>
      <w:pPr>
        <w:pStyle w:val="Normal"/>
        <w:rPr/>
      </w:pPr>
      <w:r>
        <w:rPr/>
        <w:t>Naughton, Philippe. "Korean drops dead after 50-hour gaming marathon." Times Online 10 Aug. 2005. 11 Jan. 2009 &lt;http://www.timesonline.co.uk/tol/news/world/article553840.ece&gt;.</w:t>
      </w:r>
    </w:p>
    <w:p>
      <w:pPr>
        <w:pStyle w:val="Normal"/>
        <w:rPr/>
      </w:pPr>
      <w:r>
        <w:rPr/>
        <w:t>A man dies to playing a game too long. He had a game a addiction. This is relevant to my article, because this man was clearly addicted to computer games, which ultimately led to his death. The quality of information is good, because it shows how he died. The accuracy, I have to assume, is high.</w:t>
      </w:r>
    </w:p>
    <w:p>
      <w:pPr>
        <w:pStyle w:val="Normal"/>
        <w:rPr/>
      </w:pPr>
      <w:r>
        <w:rPr/>
      </w:r>
    </w:p>
    <w:p>
      <w:pPr>
        <w:pStyle w:val="Normal"/>
        <w:rPr/>
      </w:pPr>
      <w:r>
        <w:rPr/>
        <w:t>Olson, Cheryl K. "The Link Between Violent Video Games and Youth Violence Is Unproven." 2008. Opposing Viewpoints. 11 Jan. 2009 &lt;http://find.galegroup.com/ovrc/retrieve.do?subjectParam=Locale%2528en%252C%252C%2529%253AFQE%253D%2528su%252CNone%252C19%2529violent%2Bvideo%2Bgames%2524&amp;contentSet=GSRC&amp;sort=Relevance&amp;tabID=T010&amp;sgCurrentPosition=0&amp;subjectAction=DISPLAY_SUBJECTS&amp;prodId=OVRC&amp;searchId=R7&amp;currentPosition=3&amp;userGroupName=krkis&amp;resultListType=RESULT_LIST&amp;sgHitCountType=None&amp;qrySerId=Locale%28en%2C%2C%29%3AFQE%3D%28ke%2CNone%2C19%29violent+video+games%24&amp;inPS=true&amp;searchType=BasicSearchForm&amp;displaySubject=&amp;docId=EJ3010171245&amp;docType=GSRC&gt;.</w:t>
      </w:r>
    </w:p>
    <w:p>
      <w:pPr>
        <w:pStyle w:val="Normal"/>
        <w:rPr/>
      </w:pPr>
      <w:r>
        <w:rPr/>
        <w:t>This shows the other viewpoint for this case. Its accuracy should be high, because it's included in Opposing Viewpoints, and cites is sources on the bottom of the article. It's relevant to my topic, because it explicitly takes one side. It's quality of information is high, using sources such as the U.S. Department of Education and the FBI.</w:t>
      </w:r>
    </w:p>
    <w:p>
      <w:pPr>
        <w:pStyle w:val="Normal"/>
        <w:rPr/>
      </w:pPr>
      <w:r>
        <w:rPr/>
      </w:r>
    </w:p>
    <w:p>
      <w:pPr>
        <w:pStyle w:val="Normal"/>
        <w:rPr/>
      </w:pPr>
      <w:r>
        <w:rPr/>
        <w:t>Schiesel, Seth. "The New York Times." The New York Times - Breaking News, World News &amp; Multimedia. 7 Sept. 2006. 15 Jan. 2009 &lt;http://www.nytimes.com/2006/09/05/technology/05wow.html?_r=1&amp;pagewanted=2&gt;.</w:t>
      </w:r>
    </w:p>
    <w:p>
      <w:pPr>
        <w:pStyle w:val="Normal"/>
        <w:rPr/>
      </w:pPr>
      <w:r>
        <w:rPr/>
        <w:t>This article was a part of the New York Times, one of the most respected and famous newspapers in the world, if not the most respected. The article talked about the origins and features of the World of Warcraft, one of the world's biggest MMORPGs (massively multiplayer online role-playing game). It was relevant because it's been known as one of the most addicting games ever created. It seems accurate, with high quality of information, not only because it's from the New York Times and its reputation, but because the author seems to have traveled to Korea and other parts of Asia in order to know write his article.</w:t>
      </w:r>
    </w:p>
    <w:p>
      <w:pPr>
        <w:pStyle w:val="Normal"/>
        <w:rPr/>
      </w:pPr>
      <w:r>
        <w:rPr/>
      </w:r>
    </w:p>
    <w:p>
      <w:pPr>
        <w:pStyle w:val="Normal"/>
        <w:rPr/>
      </w:pPr>
      <w:r>
        <w:rPr/>
        <w:t>T, M. C. "Study finds computer addiction is linked to impulse control disorder." The Australian [Sydney] 24 Oct. 2006, sec. School Specials.</w:t>
      </w:r>
    </w:p>
    <w:p>
      <w:pPr>
        <w:pStyle w:val="Normal"/>
        <w:rPr/>
      </w:pPr>
      <w:r>
        <w:rPr/>
        <w:t>This article talks about video game addiction created by games such as Everquest, a MMORPG. Scientists are finding out that too many people are overusing the internet, and that so far, they have diagnosed this problem as an impulse control disorder. But more research is to be done. Due to it claiming to be Australia's national newspaper, this website seems have legitimacy. This article had relatively high quality of information, with the author including studies done on 2500 people and an inclusion of a Stanford University psychology team. It's relevant because it gives me an idea of what the video game addiction really is.</w:t>
      </w:r>
    </w:p>
    <w:p>
      <w:pPr>
        <w:pStyle w:val="Normal"/>
        <w:rPr/>
      </w:pPr>
      <w:r>
        <w:rPr/>
      </w:r>
    </w:p>
    <w:p>
      <w:pPr>
        <w:pStyle w:val="Normal"/>
        <w:rPr/>
      </w:pPr>
      <w:r>
        <w:rPr/>
        <w:t>"Video Game Overuse May Be an Addiction: Experts - Forbes.com." Business News and Financial News at Forbes.com. 22 June 2007. 11 Jan. 2009 &lt;http://www.forbes.com/forbeslife/health/feeds/hscout/2007/06/22/hscout605801.html&gt;.</w:t>
      </w:r>
    </w:p>
    <w:p>
      <w:pPr>
        <w:pStyle w:val="Normal"/>
        <w:rPr/>
      </w:pPr>
      <w:r>
        <w:rPr/>
        <w:t>This also talks a little in how video games are increasingly acknowledged as a possible addiction. it's written by Forbes, which is pretty reliable. It's relevant because it claims that MMORPGs and violent games are more addicting, which helps me. The quality of information is alright - it talks about the American Medical Association, and how they are acknowledging that gaming can be an addiction. And it seems accurate, as it matches other websites that I have read.</w:t>
      </w:r>
    </w:p>
    <w:p>
      <w:pPr>
        <w:pStyle w:val="Normal"/>
        <w:rPr/>
      </w:pPr>
      <w:r>
        <w:rPr/>
      </w:r>
    </w:p>
    <w:p>
      <w:pPr>
        <w:pStyle w:val="Normal"/>
        <w:rPr/>
      </w:pPr>
      <w:r>
        <w:rPr/>
      </w:r>
    </w:p>
    <w:p>
      <w:pPr>
        <w:pStyle w:val="Normal"/>
        <w:rPr/>
      </w:pPr>
      <w:r>
        <w:rPr/>
        <w:t>Anderson, Kerby. "Violence in Society." Leadership University. 1995. 15 Jan. 2009 &lt;http://www.leaderu.com/orgs/probe/docs/violence.html&gt;.</w:t>
      </w:r>
    </w:p>
    <w:p>
      <w:pPr>
        <w:pStyle w:val="Normal"/>
        <w:rPr/>
      </w:pPr>
      <w:r>
        <w:rPr/>
        <w:t>Kerby Anderson writes about how violence is more prevalent these days. He claims that violence creates fear, and that violence in TV has a bad influence on children. He gives a hypotheses that the media changes human behavior, and what we can do to stop it. He mainly uses the National Institute of Mental Health for his statistics.</w:t>
      </w:r>
    </w:p>
    <w:p>
      <w:pPr>
        <w:pStyle w:val="Normal"/>
        <w:rPr/>
      </w:pPr>
      <w:r>
        <w:rPr/>
      </w:r>
    </w:p>
    <w:p>
      <w:pPr>
        <w:pStyle w:val="Normal"/>
        <w:rPr/>
      </w:pPr>
      <w:r>
        <w:rPr/>
        <w:t>"Were video games to blame for massacre? - Games - msnbc.com." Breaking News, Weather, Business, Health, Entertainment, Sports, Politics, Travel, Science, Technology, Local, US &amp; World News - msnbc.com- msnbc.com. 20 Apr. 2007. 15 Jan. 2009 &lt;http://www.msnbc.msn.com/id/18220228/page/2/&gt;.</w:t>
      </w:r>
    </w:p>
    <w:p>
      <w:pPr>
        <w:pStyle w:val="Normal"/>
        <w:rPr/>
      </w:pPr>
      <w:r>
        <w:rPr/>
        <w:t>In this article of MSNBC, they interview a man named Jack Thompson, who believes that Counter-strike is the main reason why Cho Seung-Hei committed 32 murders and suicide in the biggest school shooting in American history. It's mainly opinionated, although Thompson believes that he has proof.</w:t>
      </w:r>
    </w:p>
    <w:p>
      <w:pPr>
        <w:pStyle w:val="Normal"/>
        <w:rPr/>
      </w:pPr>
      <w:r>
        <w:rPr/>
      </w:r>
    </w:p>
    <w:p>
      <w:pPr>
        <w:pStyle w:val="Normal"/>
        <w:rPr/>
      </w:pPr>
      <w:r>
        <w:rPr/>
        <w:t>"Media coverage of the Virginia Tech massacre -." Wikipedia, the free encyclopedia. 15 Jan. 2009 &lt;http://en.wikipedia.org/wiki/Media_coverage_of_the_Virginia_Tech_massacre&gt;.</w:t>
      </w:r>
    </w:p>
    <w:p>
      <w:pPr>
        <w:pStyle w:val="Normal"/>
        <w:rPr/>
      </w:pPr>
      <w:r>
        <w:rPr/>
        <w:t>This article covers the Virginia Tech Massacre and the media covering of it. It talks about some of the things that the media said, and what happened in each TV station. Furthermore, it explored the idea that video games were the reason why Cho committed the murders.</w:t>
      </w:r>
    </w:p>
    <w:p>
      <w:pPr>
        <w:pStyle w:val="Normal"/>
        <w:rPr/>
      </w:pPr>
      <w:r>
        <w:rPr/>
      </w:r>
    </w:p>
    <w:p>
      <w:pPr>
        <w:pStyle w:val="Normal"/>
        <w:rPr/>
      </w:pPr>
      <w:r>
        <w:rPr/>
        <w:t>"How the Media Misrepresents Juvenile Policies — C3 Online." C3 Online. 15 Jan. 2009 &lt;http://www.c3.ucla.edu/newsstand/media/how-the-media-misrepresents-juvenile-policies/&gt;.</w:t>
      </w:r>
    </w:p>
    <w:p>
      <w:pPr>
        <w:pStyle w:val="Normal"/>
        <w:rPr/>
      </w:pPr>
      <w:r>
        <w:rPr/>
        <w:t>In this article, Robert E. Shepard Jr. discusses how teen violence, in the eyes of the people, is becoming a bigger problem. He mentions that people think that teen violence is a bigger problem than before, but maybe because TV and the newspapers devote most of their time to violent shootings.</w:t>
      </w:r>
    </w:p>
    <w:p>
      <w:pPr>
        <w:pStyle w:val="Normal"/>
        <w:rPr/>
      </w:pPr>
      <w:r>
        <w:rPr/>
      </w:r>
    </w:p>
    <w:p>
      <w:pPr>
        <w:pStyle w:val="Normal"/>
        <w:rPr/>
      </w:pPr>
      <w:r>
        <w:rPr/>
        <w:t>Jenkins, Henry. "The Video Game Revolution: "Eight Myths About Video Games Debunked" by Henry Jenkins |." PBS. 2006. 15 Jan. 2009 &lt;http://www.pbs.org/kcts/videogamerevolution/impact/myths.html&gt;.</w:t>
      </w:r>
    </w:p>
    <w:p>
      <w:pPr>
        <w:pStyle w:val="Normal"/>
        <w:rPr/>
      </w:pPr>
      <w:r>
        <w:rPr/>
        <w:t>Henry Jenkins, an MIT Professor, defends video games, stating that the media has portrayed video games as a catalyst of school shootings, although there were many other factors.</w:t>
      </w:r>
    </w:p>
    <w:p>
      <w:pPr>
        <w:pStyle w:val="Normal"/>
        <w:rPr/>
      </w:pPr>
      <w:r>
        <w:rPr/>
      </w:r>
    </w:p>
    <w:p>
      <w:pPr>
        <w:pStyle w:val="Normal"/>
        <w:rPr/>
      </w:pPr>
      <w:r>
        <w:rPr/>
        <w:t>Haugan, David M., ed. "Video Games Do Not Cause Violence." 2008. Gale Cengage Learning. 16 Jan. 2009 &lt;http://find.galegroup.com/ovrc/retrieve.do?subjectParam=Locale%2528en%252C%252C%2529%253AFQE%253D%2528su%252CNone%252C19%2529violent%2Bvideo%2Bgames%2524&amp;contentSet=GSRC&amp;sort=Relevance&amp;tabID=T010&amp;sgCurrentPosition=0&amp;subjectAction=DISPLAY_SUBJECTS&amp;prodId=OVRC&amp;searchId=R2&amp;currentPosition=14&amp;userGroupName=krkis&amp;resultListType=RESULT_LIST&amp;sgHitCountType=None&amp;qrySerId=Locale%28en%2C%2C%29%3AFQE%3D%28ke%2CNone%2C19%29violent+video+games%24&amp;inPS=true&amp;searchType=BasicSearchForm&amp;displaySubject=&amp;docId=EJ3010289220&amp;docType=GSRC&gt;.</w:t>
      </w:r>
    </w:p>
    <w:p>
      <w:pPr>
        <w:pStyle w:val="Normal"/>
        <w:rPr/>
      </w:pPr>
      <w:r>
        <w:rPr/>
        <w:t>The author just searches a few opinions here on why he thinks that video games aren't violence. It's a short article, and doesn't really provide many statistics. So more than statistics, this article gave me good ideas and opinions on which I could base my essa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2:38:00Z</dcterms:created>
  <dc:creator>Peter Lee</dc:creator>
  <dc:description/>
  <dc:language>en-US</dc:language>
  <cp:lastModifiedBy>Peter Lee</cp:lastModifiedBy>
  <dcterms:modified xsi:type="dcterms:W3CDTF">2009-01-16T01:35:00Z</dcterms:modified>
  <cp:revision>4</cp:revision>
  <dc:subject/>
  <dc:title>Almond, Ed L</dc:title>
</cp:coreProperties>
</file>